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312693450"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249584240"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913161603"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914454000"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